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  <w:lang w:val="sr-RS"/>
        </w:rPr>
        <w:t>немачки</w:t>
      </w:r>
      <w:r>
        <w:rPr>
          <w:rFonts w:cs="Times New Roman" w:ascii="Times New Roman" w:hAnsi="Times New Roman"/>
          <w:b/>
          <w:sz w:val="24"/>
        </w:rPr>
        <w:t xml:space="preserve"> језик</w:t>
        <w:tab/>
        <w:tab/>
        <w:tab/>
        <w:tab/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шести</w:t>
      </w:r>
      <w:r>
        <w:rPr>
          <w:rFonts w:cs="Times New Roman" w:ascii="Times New Roman" w:hAnsi="Times New Roman"/>
          <w:b/>
          <w:sz w:val="24"/>
        </w:rPr>
        <w:tab/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Hallo</w:t>
      </w:r>
      <w:r>
        <w:rPr>
          <w:rFonts w:cs="Times New Roman" w:ascii="Times New Roman" w:hAnsi="Times New Roman"/>
          <w:b/>
          <w:sz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Freunde</w:t>
      </w:r>
      <w:r>
        <w:rPr>
          <w:rFonts w:cs="Times New Roman" w:ascii="Times New Roman" w:hAnsi="Times New Roman"/>
          <w:b/>
          <w:sz w:val="24"/>
        </w:rPr>
        <w:t xml:space="preserve">! 2 </w:t>
      </w:r>
      <w:r>
        <w:rPr>
          <w:rFonts w:cs="Times New Roman" w:ascii="Times New Roman" w:hAnsi="Times New Roman"/>
          <w:b/>
          <w:sz w:val="24"/>
          <w:lang w:val="sr-RS"/>
        </w:rPr>
        <w:t>Завод за уџбенике Београд</w:t>
      </w: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810"/>
        <w:gridCol w:w="2340"/>
        <w:gridCol w:w="180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59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СЕПТ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и следе једноставна упутст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који се односе на поздрављање, представљање и давање/тражење информација личне природ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оздраве и отпоздраве, представе себе и друге користећи једноставна језичка средств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оставе и одговоре на једноставна питања личне природ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везаних исказа саопште информације о себи и другим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ан  опис особа и животињ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 xml:space="preserve"> опишу карактеристике бић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зразе који се односе на  поседовање и припаднос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формулишу једноставне исказе који се односе на  поседовање и припаднос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питају и кажу шта неко има/нема и чије је нешт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опишу сталне, уобичајене и тренутне активности користећи неколико везаних исказа</w:t>
            </w:r>
            <w:r>
              <w:rPr>
                <w:lang w:val="sr-RS" w:eastAsia="sr-Latn-RS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Einführu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Ich, meine Freunde, meine Mitschüler, meine Familie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Das sind wi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Ich hab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Über einen Freund/ eine Freundin sprechen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 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Welches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Datum ist heu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Ich stelle meine Familie v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Eine E-Mail schrei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српски јез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српски јез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српски јез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српски језик, информатика и рачунарство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2160"/>
        <w:gridCol w:w="180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ОКТО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везаних исказа саопште информације о себи и другим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ан  опис особа и животињ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 xml:space="preserve"> опишу карактеристике бић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који се односе на представљање и тражење/давање информација личне природ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редстави себе и друге користећи једноставна језичка срес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остави о одговори на једноставна питања личне природ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неколико везаних исказа саопште информације о себи и друг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ан  опис особа и предме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z-Cyrl-UZ"/>
              </w:rPr>
              <w:t xml:space="preserve">- опишу карактеристике бића и предмета </w:t>
            </w:r>
            <w:r>
              <w:rPr>
                <w:rFonts w:cs="Times New Roman" w:ascii="Times New Roman" w:hAnsi="Times New Roman"/>
                <w:lang w:val="sr-RS" w:eastAsia="sr-Latn-RS"/>
              </w:rPr>
              <w:t>користећи једноставна језичка срес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једноставне предлоге и одговор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упуте једноставан предлог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пруже одговарајући изговор или оправдањ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Einladung schreib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Theater spielen/Präsentation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Hallo! Das sind wir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Unsere Schulfächer/unser Stundenpl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Unsere Schulfächer/unser Stundenpla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Unsere Lehr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Fragesätz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Kommst du m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2160"/>
        <w:gridCol w:w="180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ОВ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у којима се описују догађаји из прошл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</w:t>
            </w:r>
            <w:r>
              <w:rPr>
                <w:rFonts w:cs="Times New Roman" w:ascii="Times New Roman" w:hAnsi="Times New Roman"/>
                <w:lang w:val="uz-Cyrl-UZ"/>
              </w:rPr>
              <w:t>азмене информације у вези са догађајима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планове и намере и реагују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мене једноставне исказе у вези са својим и туђим плановима и намера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 и недопадање уз једноставн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свакодневне изразе у вези са осетима и осећањима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изразе осете и осећања користећи једноставна језичка средст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сталне, уобичајене и тренутне активности користећи неколико везаних исказ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 w:eastAsia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Kommst du mit? Dialoge spielen / SMS schreiben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Eine E-Mail schreiben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Wo warst du? Was hattest du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Theater spielen/Präsentation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Schule und Freiz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Vorbereitung auf den Tes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Tes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Die Körperte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.васпитање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информатика и рачунарство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биологиј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2160"/>
        <w:gridCol w:w="180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ЕЦ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RS"/>
              </w:rPr>
              <w:t>- разумеју свакодневне изразе у вези са осетима и осећањима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изразе осете и осећања користећи једноставна језичка средст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сталне, уобичајене и тренутне активности користећи неколико везаних исказа 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 и недопадање уз једноставн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и следи једноставна упут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Die Körperteil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Peter ist kran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Dialoge spiel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Mein Zahn tut we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Gesundes Essen ist wichti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Wann und was essen die Deutschen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Wie schmeckt etwas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Gesund oder unges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, енгле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.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биолог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маћин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маћинств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2160"/>
        <w:gridCol w:w="180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АН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RS"/>
              </w:rPr>
              <w:t>- разумеју свакодневне изразе у вези са осетима и осећањима и реагују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изразе осете и осећања користећи једноставна језичка средст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сталне, уобичајене и тренутне активности користећи неколико везаних исказа 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 и недопадање уз једноставн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и следи једноставна упутст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карактеристике места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 w:eastAsia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Theater spielen/Präsentation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Gesundh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orbereitung auf die ers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ers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Berichtigung der ersten schriftlichen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Stadt oder Land? Haus oder Wohnung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Wie heißen die Räume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Lenas Zimm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, домаћин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, домаћин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енгле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рпски јези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узичка култура, енгле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2160"/>
        <w:gridCol w:w="180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ФЕБР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z-Cyrl-UZ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на питања која се односе на положај предмета у простору и одговоре на њи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обавештења о положају предмета у простор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специфичне просторне односе везаним исказ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свакодневне изразе у вези са непосредним и конкретним жељама и потреб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и</w:t>
            </w:r>
            <w:r>
              <w:rPr>
                <w:rFonts w:cs="Times New Roman" w:ascii="Times New Roman" w:hAnsi="Times New Roman"/>
                <w:lang w:val="uz-Cyrl-UZ"/>
              </w:rPr>
              <w:t>зразе основне жеље и потребе користећи једноставна језичка средст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сталне, уобичајене и тренутне активности користећи неколико везаних исказа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лико краћих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Lisas Zimm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Wo steht/liegt/hängt...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Perfekt der regelmäßigen Verb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Über die Vergangenheit sprech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3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950"/>
        <w:gridCol w:w="990"/>
        <w:gridCol w:w="2160"/>
        <w:gridCol w:w="1800"/>
        <w:gridCol w:w="2070"/>
        <w:gridCol w:w="2194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Р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сталне, уобичајене и тренутне активности користећи неколико везаних исказа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лико краћих везаних исказа догађај из прошл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специфичне просторне односе везаним исказ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ан опис бића/предме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карактеристике бића/предмета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 xml:space="preserve">- изразе допадање/недопадање уз једноставно образложење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Über die Vergangenheit sprech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Theater spielen/Präsentation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So wohnen wi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orbereitung auf den Tes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Test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Kleidu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Wie sind die Kleidungsstück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Shoppen/Einkauf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вера зн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, ликовна кул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ликовна култура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  <w:t>Ф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2160"/>
        <w:gridCol w:w="180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ПРИЛ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sr-RS" w:eastAsia="sr-Latn-RS"/>
              </w:rPr>
              <w:t xml:space="preserve">- </w:t>
            </w:r>
            <w:r>
              <w:rPr>
                <w:lang w:val="uz-Cyrl-UZ"/>
              </w:rPr>
              <w:t>разумеју једноставан опис бића/предмета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- опишу карактеристике бића/предмета користећи једноставна језичка средства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- разумеју једноставна питања која се односе на положај предмета и бића у простору и правац кретања и одговори на њих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- разумеју обавештења која се односе на положај предмета и бића у простору и правац кретања 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- опишу специфичније просторне односе и величине једноставним, везаним исказима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- разумеју једноставне исказе који се односе на изражавање допадања/недопадања и реагују на њих</w:t>
            </w:r>
          </w:p>
          <w:p>
            <w:pPr>
              <w:pStyle w:val="Normal"/>
              <w:rPr/>
            </w:pPr>
            <w:r>
              <w:rPr>
                <w:lang w:val="uz-Cyrl-UZ"/>
              </w:rPr>
              <w:t xml:space="preserve">- изразе допадање/недопадање уз једноставно образложење  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- разумеју једноставне изразе који се односе на количину нечега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- питају/кажу/израчунају колико нешто кошта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- саставе списак за куповину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- на једноставан начин затраже артикле у продавници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- изразе количину у најшире заступљеним мерама (грами, килограми...)</w:t>
            </w:r>
          </w:p>
          <w:p>
            <w:pPr>
              <w:pStyle w:val="Normal"/>
              <w:spacing w:before="0" w:after="0"/>
              <w:contextualSpacing/>
              <w:rPr>
                <w:lang w:val="uz-Cyrl-UZ"/>
              </w:rPr>
            </w:pPr>
            <w:r>
              <w:rPr>
                <w:lang w:val="uz-Cyrl-UZ"/>
              </w:rPr>
              <w:t>- разумеју једноставне изразе који се односе на  поседовање и припадност</w:t>
            </w:r>
          </w:p>
          <w:p>
            <w:pPr>
              <w:pStyle w:val="Normal"/>
              <w:spacing w:before="0" w:after="0"/>
              <w:contextualSpacing/>
              <w:rPr>
                <w:lang w:val="uz-Cyrl-UZ"/>
              </w:rPr>
            </w:pPr>
            <w:r>
              <w:rPr>
                <w:lang w:val="uz-Cyrl-UZ"/>
              </w:rPr>
              <w:t>- формулишу једноставне исказе који се односе на  поседовање и припаднос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lang w:val="uz-Cyrl-UZ"/>
              </w:rPr>
              <w:t>- питају и кажу шта неко има/нема и чије је нешт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Shoppen/Einkaufen – Dialoge spiel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Mein Lieblingsoutf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Personen beschreib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Wohin stellt/legt/hängt Peter...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Wo/woh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Theater spielen/Präsent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T-Shirt, Jeans&amp;C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orbereitung auf die zweite schriftliche Klassenarbe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.васпитање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р.васпитање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ликовна култур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, ликовна култур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, ликовн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2160"/>
        <w:gridCol w:w="180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Ј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сталне, уобичајене и тренутне активности користећи неколико везаних исказа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лико краћих везаних исказа догађај из прошлости</w:t>
            </w:r>
            <w:r>
              <w:rPr>
                <w:rFonts w:cs="Times New Roman" w:ascii="Times New Roman" w:hAnsi="Times New Roman"/>
                <w:lang w:val="uz-Cyrl-UZ" w:eastAsia="sr-Latn-R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дневни/ недељни распоред активности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а питања која се односе на правац кретања и одговори на њи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обавештења о правцу кретањ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z-Cyrl-UZ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zwei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Berichtigung der zweiten schriftlichen Klassenarbe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erien zu Hau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Wie sieht dein Schultag aus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Was hat Peter in den Ferien gemach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Perfek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Ferien auf Rei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ровера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зн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 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, енгле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2160"/>
        <w:gridCol w:w="180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УН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lang w:val="uz-Cyrl-UZ"/>
              </w:rPr>
              <w:t>- разумеју једноставан опис мес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карактеристике места користећи једноставна језичка средст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а питања која се односе на правац кретања и одговори на њи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обавештења о правцу кретањ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сталне, уобичајене и тренутне активности користећи неколико везаних исказа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лико краћих везаних исказа догађај из прошлости</w:t>
            </w:r>
            <w:r>
              <w:rPr>
                <w:rFonts w:cs="Times New Roman" w:ascii="Times New Roman" w:hAnsi="Times New Roman"/>
                <w:lang w:val="uz-Cyrl-UZ" w:eastAsia="sr-Latn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 w:eastAsia="sr-Latn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Den Weg beschreib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Lenas Feri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Wo warst du in den Ferien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Theater spielen/Präsentation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Meine Pläne für die Feri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, географ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рпски језик, гр.васпитање, географ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lang w:val="sr-RS"/>
        </w:rPr>
      </w:pPr>
      <w:r>
        <w:rPr>
          <w:rFonts w:cs="Times New Roman" w:ascii="Times New Roman" w:hAnsi="Times New Roman"/>
          <w:color w:val="FFFFFF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21:00:00Z</dcterms:created>
  <dc:creator>Vera Šćekić</dc:creator>
  <dc:description/>
  <cp:keywords/>
  <dc:language>en-US</dc:language>
  <cp:lastModifiedBy>Ranka</cp:lastModifiedBy>
  <dcterms:modified xsi:type="dcterms:W3CDTF">2019-07-04T11:49:00Z</dcterms:modified>
  <cp:revision>30</cp:revision>
  <dc:subject/>
  <dc:title/>
</cp:coreProperties>
</file>